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flict Cycle Note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MON STRESS PRODUCING INCIDENTS IN A CLASSROO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Not understanding the teacher's direct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Not understanding the content of the assignmen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Boredo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Failing an exa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Not having the appropriate textbook, notebook, pencil, etc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Expectations beyond capacity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ersonal put-down by peers (teasing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ersonal rejection or scapegoating by peer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ersonal attack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Being blamed for something you didn't d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Not being called on, chosen for a game, etc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Not having enough time to finish an assignmen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oo tired physically to concentrate on assignments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oo emotionally conflicted by "home problems" to concentrate on assignment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Group pressure to confor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exual attract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Unrealistic standards by the stud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REE CHOICES IN MANAGING PERSONAL FEELING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ct them ou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eny &amp; defend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ccept and ow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MON IRRATIONAL BELIEFS OF CHILDREN &amp; YOUT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 must be good at everything I d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veryone must like m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f people do things I don't like, they have to be bad people and they must be punish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verything must go my way all of the tim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 never have any control over what happens to me in my lif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 should never have to wait for anything I wan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hen something bad happens to me, I must never forget it and I must think about it all of the tim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 must be stupid if I make mistak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 should never have to do anything I don't want to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AKING THE CONFLICT CYCL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nflict is a natural &amp; inevitable part of lif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nflict is neither good or bad, it is a function of the student's perceptions &amp; though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uring conflict, the student's irrational beliefs trigger his feelings (emotions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ese feelings drive a student's behavio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ey deny, defend, blame, rationalize &amp; regress from owning their behavior or having responsibility for their behavio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tudents create in others their feelings… and if the adult is not trained, the adult may mirror the student's feelings and behavio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MITTING A STUDENT TO SEDUCE YOU INTO COUNTER AGGRESSIO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hey know how to push your button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If the aggressive student wins, aggressive behavior is reinforced. If the student loses, but gets the adult to escalate with counter - aggression, the student win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Negative comments beg for aggressive respons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he more an adult struggles with an aggressive student, the more likely the adult will LOS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he adult must NOT seize the bait! They must use self-control to break off the exchange, separating from personal feeling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I" MESSAGES ARE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ss likely to provoke more aggres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ss threatening to oth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model of honest exchange between peop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ely to open communic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pful in interrupting a power strugg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pful in releasing adult stress in a healthy w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YOU" MESSAGES WHICH ESCALATE THE CONFLICT CYC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n't you do anything righ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your attitude, you'll never amount to anyth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apologize immediately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't you dare use that language with m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y do you have to be so disgusting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better start acting your ag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have no respect for anyone or anything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don't listen, do you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are a disappointment to me, your friends, and your fami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just never use your he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're more trouble than your wort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IS HOW YOU GET WHAT YOU WANT FROM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d it as a question. Ask 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ise your h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eak clear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 pleas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logi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l me what you w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ESN'T WORK ON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y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in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gu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ryone is doing 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IS A TEACHER / COUNSELO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teacher / counselor is a decent adult; educated, well-trained; able to give and receive affection, to live relaxed and to be firm; a person with private resources for the nourishment and refreshment of his own life; not an itinerate worker, but a professional through and through; a person with a sense of the significance of time, of the usefulness of today and the promise of tomorrow; a person of hope, quiet confidence, and joy; one who has committed himself to children…”  -Nicholas Hobbs, 197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7:15:00Z</dcterms:created>
  <dc:creator>Marsha</dc:creator>
  <dc:description/>
  <dc:language>en-US</dc:language>
  <cp:lastModifiedBy>Marsha Bryant</cp:lastModifiedBy>
  <cp:lastPrinted>2003-01-07T16:19:00Z</cp:lastPrinted>
  <dcterms:modified xsi:type="dcterms:W3CDTF">2003-01-07T21:19:00Z</dcterms:modified>
  <cp:revision>7</cp:revision>
  <dc:subject/>
  <dc:title>Marsha Bryant, Behavior Specialist</dc:title>
</cp:coreProperties>
</file>